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</w:t>
        <w:br/>
        <w:t xml:space="preserve">на 2023 год и на плановый период </w:t>
        <w:br/>
        <w:t xml:space="preserve">2024 и 2025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3 год и на плановый период 2024 и 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3 год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5 870 249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04 924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4 924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8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0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0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336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80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80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2,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2,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7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9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55 065 325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5 065 325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5 065 325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5 065 325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3 741 142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93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93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493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8 803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8 803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8 803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79 48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0 48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0 48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9 00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9 00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7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7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 944 477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757 888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07 888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07 888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1 850 00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1 850 000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 084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 084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 084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 878,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5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98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197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5 870 249,5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11-22T12:53:00Z</dcterms:modified>
  <cp:revision>119</cp:revision>
  <dc:subject/>
  <dc:title>Приложение 5</dc:title>
</cp:coreProperties>
</file>